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4056009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1142410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76657425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27092544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00484069"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